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19272848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548483569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165344976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